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15. számú függelék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>
          <w:sz w:val="32"/>
          <w:szCs w:val="32"/>
        </w:rPr>
        <w:t xml:space="preserve">A költségvetési tervezésével és végrehajtásával kapcsolatos különleges előírások, feltételek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I. </w:t>
      </w:r>
    </w:p>
    <w:p>
      <w:pPr>
        <w:pStyle w:val="Normal"/>
        <w:jc w:val="center"/>
        <w:rPr/>
      </w:pPr>
      <w:r>
        <w:rPr>
          <w:b/>
          <w:sz w:val="28"/>
        </w:rPr>
        <w:t>A költségvetési terv készítésére és a beszámoló összeállítására vonatkozó általános és speciális szabályo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Közös szabály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A költségvetés és a beszámoló összeállítása során minden munkafolyamatban figyelembe kell venni Komárom város önkormányzata gazdálkodási jogkör szerinti besoro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A költségvetés és a beszámoló elkészítése során az önkormányzat képviselő-testületének, mint felügyeleti szervnek az információs igényét legjobban kielégítő címrend szerint kell összeállítania a költségvetési tervezéshez és beszámoláshoz kapcsolódó dokumentumokat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A költségvetés tervezésére vonatkozó szabályok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A költségvetetési koncepció, illetve a költségvetési terv megalapozásához szükséges belső számításokat az érvényben lévő számviteli és gazdálkodási szabályoknak megfelelően kell elk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 A számításokat a az önkormányzat és szervei, intézményei felépítésének megfelelően - figyelembe véve az intézményi struktúrát (önállóan, részben önállóan gazdálkodó intézmények), a feladat-ellátási módot (saját szervezet, társulás, megbízás) - kell elkészí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A koncepció, illetve a költségvetési terv összeállításakor egyrészről az ellátandó feladatokból (továbbgondolva: annak költségvetési kiadás oldalából), illetve az ismert költségvetési bevételekből kell kiindulni. A bázis alapú költségvetés helyett törekedni kell a feladatalapú költségvetési javaslat összeállítására, meghatározásár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4. Komárom Város Jegyzője a Közgazdasági és Pénzügyi Osztály útján köteles a költségvetési tervezéssel kapcsolatos dokumentumokat külön nyilvántartásba venni és gyűjtésükről gondoskodni.  A dokumentumok másolati példányát a jegyzői titkárság őrzi. (A nyilvántartásnak tartalmaznia kell az eredeti ügyirat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ámát,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tárgyát,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ügyintézőjét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és a határidőket. </w:t>
      </w:r>
    </w:p>
    <w:p>
      <w:pPr>
        <w:pStyle w:val="Normal"/>
        <w:jc w:val="both"/>
        <w:rPr/>
      </w:pPr>
      <w:r>
        <w:rPr>
          <w:sz w:val="24"/>
          <w:szCs w:val="24"/>
        </w:rPr>
        <w:t>Az iratokat "Komárom Város Önkormányzata …… évi tervezési dokumentumai" szöveggel ellátott szalagos irományfedélben kell gyűjteni (eredeti vagy másolati példányban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5. A normatív állami hozzájárulásokhoz szükséges (feladatmutatók és mutatószámok alapján történő) adatszolgáltatás valódiságáért és az adatok ellenőrzéséért, a tervezési feladatok ellátásával megbízott közgazdasági és pénzügyi osztályvezető és a főkönyvelő tartozik felelősséggel.</w:t>
      </w:r>
    </w:p>
    <w:p>
      <w:pPr>
        <w:pStyle w:val="Normal"/>
        <w:jc w:val="both"/>
        <w:rPr/>
      </w:pPr>
      <w:r>
        <w:rPr>
          <w:sz w:val="24"/>
          <w:szCs w:val="24"/>
        </w:rPr>
        <w:t>Az adatszolgáltatást a Pénzügyminisztérium által meghatározott formában, tartalommal és határidőig kell elkészíteni.</w:t>
      </w:r>
    </w:p>
    <w:p>
      <w:pPr>
        <w:pStyle w:val="Normal"/>
        <w:jc w:val="both"/>
        <w:rPr/>
      </w:pPr>
      <w:r>
        <w:rPr>
          <w:sz w:val="24"/>
          <w:szCs w:val="24"/>
        </w:rPr>
        <w:t>A kitöltést alátámasztó dokumentumokat, valamint az adatszolgáltatás egy példányát a tervezés ügyiratai között feltétlenül meg kell őrizni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 A költségvetési tervezéssel kapcsolatos munkafolyamatok ellátása során elsősorban a költségvetési tervezésre vonatkozó jogszabályokat, az azokban megfogalmazott tartalmi követelményeket kell szem előtt tar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rtalmi követelmények betartásáért (önkormányzat esetében a költségvetési rendelet-tervezet mellékleteinek, illetve a kapcsolódó előterjesztés tartalmának, formájának a jogszabályoknak és a képviselő-testület információigényének megfelelő karbantartásáért) A jegyző és az általa megbízott munkatársak tartoznak felelősséggel. A költségvetési tervezés munkafolyamatainak betartását a polgármester és a jegyző a FEUVE alkalmazásával, valamint a belső ellenőrzés útján is kontrollálja.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sz w:val="28"/>
        </w:rPr>
        <w:t>3.  A költségvetési beszámolásra vonatkozó szabályok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A költségvetési beszámolásra vonatkozó szabályokat értelemszerűen kell alkalmazni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féléves beszámoló elkészítésénél, a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háromnegyed éves gazdálkodásról szóló tájékoztatásnál, valamin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z éves költségvetési beszámolásnál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2.  A költségvetési beszámolás során a dokumentációk számításait a költségvetési tervezésre vonatkozó szabályok 2.2. pontja szerint kell elvégezni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A Közgazdasági és Pénzügyi Osztály beszámolási feladatok ellátásáért felelős dolgozója által kijelölt személy köteles a költségvetési beszámolással kapcsolatos dokumentumokat külön nyilvántartásba venni és gyűjtésükről gondoskod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A nyilvántartásnak tartalmaznia kell az eredeti ügyirat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számát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tárgyát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ügyintézőjét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- és a határidőket. </w:t>
      </w:r>
    </w:p>
    <w:p>
      <w:pPr>
        <w:pStyle w:val="Normal"/>
        <w:jc w:val="both"/>
        <w:rPr/>
      </w:pPr>
      <w:r>
        <w:rPr>
          <w:sz w:val="24"/>
          <w:szCs w:val="24"/>
        </w:rPr>
        <w:t>Az iratokat az alábbi szöveggel ellátott szalagos irományfedélben kell – eredeti vagy másolati példányban – gyűjteni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„Komárom Város Önkormányzat ...... év I. féléves beszámolójának dokumentumai”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„Komárom Város Önkormányzata ....... év háromnegyed éves gazdálkodásáról szóló tájékoztatás dokumentumai”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„Komárom Város Önkormányzata  .....…évi költségvetési beszámolója dokumentumai”. )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4. Az állami hozzájárulások, központi és központosított támogatások, kötött felhasználású átvett pénzeszközök elszámolásának dokumentálásáért, az abban foglalt adatok ellenőrzéséért a Polgármesteri Hivatal Közgazdasági és Pénzügyi Osztálya főkönyvelője tartozik felelősséggel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(Az elszámolásra vonatkozó dokumentumokat a beszámoló ügyiratai között feltétlenül meg kell őrizni.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5. Az államháztartás működési rendjéről szóló – többször módosított - 217/1998. (XII. 30.) Korm. rendelet 149. § (2) bekezdése értelmében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 mellékletben kell  meghatározni az évközi és az éves beszámolók, valamint az egyéb adatszolgáltatások beküldésének határidejét és a felülvizsgálat időpontját,</w:t>
      </w:r>
    </w:p>
    <w:p>
      <w:pPr>
        <w:pStyle w:val="Normal"/>
        <w:ind w:left="567" w:hanging="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- mellékletben kell meghatározni az éves költségvetési beszámoló szöveges indoklásának részletes – a szakmai feladatok és a költségvetés teljesítésére vonatkozó – tartalmi és formai követelményeit.</w:t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I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A költségvetési tervezés különleges előírásai, feltételei</w:t>
      </w:r>
    </w:p>
    <w:p>
      <w:pPr>
        <w:pStyle w:val="Normal"/>
        <w:jc w:val="center"/>
        <w:rPr>
          <w:b/>
          <w:b/>
          <w:i/>
          <w:i/>
          <w:sz w:val="28"/>
          <w:szCs w:val="32"/>
        </w:rPr>
      </w:pPr>
      <w:r>
        <w:rPr>
          <w:b/>
          <w:i/>
          <w:sz w:val="28"/>
          <w:szCs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A költségvetési koncepció elkészítése</w:t>
      </w:r>
    </w:p>
    <w:p>
      <w:pPr>
        <w:pStyle w:val="Normal"/>
        <w:ind w:left="56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A költségvetési koncepció összeállításakor figyelembe kell venni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Komárom Város Képviselő-testülete és szervei, intézményei  által ellátandó feladatokat, ezt követően az önkormányzat várható bevételeit, majd a központi irányelvek figyelembevételével, valamint Komárom Város munka- és gazdasági programja, városfejlesztési koncepciója és középtávú szakmai koncepciói alapján kell kialakítani a költségvetési koncepció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 A költségvetési koncepció készítésekor az önkormányzat bevételei között a nem saját bevételeket a rendelkezésre álló, dokumentum értékű okmányok (pl.: az állami hozzájárulásokat az adatszolgáltatások) alapján kell bemutat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A kiadások tekintetében figyelembe kell venni minden, a koncepció készítésénél ismert, a költségvetési kiadásokra ható tényezőt is. A koncepció ki kell, hogy emelje az adott gazdasági évben megjelölni kívánt prioritásoka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4. Az előirányzatok vonatkozásában a tervezést a rendelkezésre álló adatok alapján a meghatározott tartalommal és formában kell elk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5. A tisztségviselők, pénzügyi bizottság elnöke, valamint a belső ellenőrzési vezető  a koncepció ellenőrzése során köteles megvizsgálni, hogy a költségvetési koncepciót megalapozó számítások során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- figyelembe vették-e a vonatkozó jogszabályokat (önkormányzat és szervei esetében az önkormányzati rendeleteket, határozatokat), 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kötelezettségvállalások nyilvántartása alapján a tervévre vonatkozó kötelezettségvállalások a koncepcióba beépítésre kerültek-e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z inflációs hatásokkal, illetve jogszabályi változások hatásaival az érintettek megfelelő mértékben számoltak-e.</w:t>
      </w:r>
    </w:p>
    <w:p>
      <w:pPr>
        <w:pStyle w:val="Normal"/>
        <w:jc w:val="both"/>
        <w:rPr/>
      </w:pPr>
      <w:r>
        <w:rPr>
          <w:sz w:val="24"/>
          <w:szCs w:val="24"/>
        </w:rPr>
        <w:t>Ha a költségvetési koncepció összeállításakor a költségvetés forráshiányosnak bizonyul., az önkormányzati bizottságok, a tisztségviselők – ha szükséges politikai és civil egyeztetés után is - együtt fogalmazzák meg azokat a javaslatokat, melyek alapján a költségvetés kiadási oldalát csökkenteni, illetve a bevételi oldalt megalapozottan növelni leh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A költségvetési tervezé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A költségvetési tervezéskor az elfogadott koncepciót kell alapul venn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mennyiben a képviselő-testület a koncepció elfogadásakor a költségvetés összeállítására vonatkozóan állapított meg külön prioritásokat, irányelveket vagy szempontokat, akkor azok figyelembevételéről gondoskod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2. A költségvetési terv javaslatot a jegyző a közgazdasági és pénzügyi osztályvezető bevonásával a hatályos jogszabályok szerint állítja össz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 rendelet-tervezet általános jogszerűségéért, a jegyző  a rendelet-tervezet pénzügyi-számviteli jogszabályokkal való harmonizálásáért pedig a közgazdasági és pénzügyi osztályvezető, valamint a főkönyvelő felelős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A költségvetési terv elkészítésének részletes munkafolyamatait, a munkafolyamatokban keletkezett dokumentumokra való hivatkozást, a feladat ellátásának határidőit, illetve a feladat ellátásáért és ellenőrzéséért felelős személyek nevét mellékletben kell rögzíteni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Ha a képviselő-testület a költségvetési rendelet-tervezetet a megtárgyalása során nem az eredeti, beterjesztett állapotban hagyja jóvá, illetve az ülésen megadott szempontok szerint a költségvetés újratárgyalásáról döntött, akkor a képviselő-testületi ülésen elhangzottak szerinti gondoskodnak a költségvetés megfelelő átdolgozásáról. A költségvetési tervezet és rendeleti javaslat elfogadását, megalkotását minden estben közmeghallgatás, az önkormányzati bizottságok együttes ülése állásfoglalása, a pénzügyi bizottság, a könyvvizsgáló és a belső ellenőrzés kontrollja előzi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5. Az elfogadott költségvetési rendelet alapján közgazdasági és pénzügyi osztályvezető gondoskodik az elemi költségvetés költségvetési rendeletnek megfelelő elkészítte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feladat ellátási határideje a költségvetési rendelet elfogadását követő 15 na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II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öltségvetési beszámoló helyi szabályai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A féléves gazdálkodásról szóló költségvetési beszámolás</w:t>
      </w:r>
    </w:p>
    <w:p>
      <w:pPr>
        <w:pStyle w:val="Normal"/>
        <w:jc w:val="center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1. A féléves gazdálkodásról szóló költségvetési beszámoló-tervezet összeállításakor a képviselő-testület által jóváhagyott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eredeti költségvetési rendeletből, illetve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hatályos költségvetési rendeletből kell kiindulni.</w:t>
      </w:r>
    </w:p>
    <w:p>
      <w:pPr>
        <w:pStyle w:val="Normal"/>
        <w:jc w:val="both"/>
        <w:rPr/>
      </w:pPr>
      <w:r>
        <w:rPr>
          <w:sz w:val="24"/>
          <w:szCs w:val="24"/>
        </w:rPr>
        <w:t>Amennyiben a képviselő-testület a költségvetési beszámolással kapcsolatban állapított meg külön szabályokat, helyi információs igényeket, akkor azok figyelembevételéről gondoskodni kell. Ezért a jegyző és a közgazdasági és pénzügyi osztályvezető  tartozik felelősségg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2. A féléves gazdálkodásról szóló költségvetési beszámolót -–az előirányzat-könyveléseket követően -–az elkészített főkönyvi kivonat alapján kell összeáll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főkönyvi kivonatot a beszámoló ügyiratai között meg kell őrizni.</w:t>
      </w:r>
    </w:p>
    <w:p>
      <w:pPr>
        <w:pStyle w:val="Normal"/>
        <w:jc w:val="both"/>
        <w:rPr/>
      </w:pPr>
      <w:r>
        <w:rPr>
          <w:sz w:val="24"/>
          <w:szCs w:val="24"/>
        </w:rPr>
        <w:t>A beszámolót a naptári év június 30-i fordulónapjával kell készíte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3. A féléves gazdálkodásról szóló költségvetési beszámolót a jegyző és a közgazdasági és pénzügyi osztályvezető bevonásával állítja össze. Az összeállításnál figyelembe kell venni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jogszabályi előírásokat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z önkormányzat és szervei belső információs igényét, valamint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 költségvetési tervdokumentációval való összehasonlíthatóság követelményét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4. A jegyző a költségvetési beszámoló jogszabályokkal való harmonizálásáért, a közgazdasági és pénzügyi osztályvezető pedig  a költségvetési beszámoló pénzügyi-számviteli jogszabályoknak való megfelelőségéért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A háromnegyed éves gazdálkodásról szóló tájékoztatás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1. A háromnegyedéves gazdálkodásról szóló tájékoztató összeállításakor a főkönyvi könyvelésben kimutatott adatokból kell kiindulni.</w:t>
      </w:r>
    </w:p>
    <w:p>
      <w:pPr>
        <w:pStyle w:val="Normal"/>
        <w:jc w:val="both"/>
        <w:rPr/>
      </w:pPr>
      <w:r>
        <w:rPr>
          <w:sz w:val="24"/>
          <w:szCs w:val="24"/>
        </w:rPr>
        <w:t>A háromnegyedéves beszámolót az adott év szeptember 30-i állapot alapján kell összeállíta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A háromnegyedéves gazdálkodásról szóló tájékoztatás kötelező tartalmi elemei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  költségvetési előirányzatok időarányos alakulásána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tartalék felhasználásának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hiány, illetve a többlet összege alakulásának, valamint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költségvetés teljesítése alakulásának bemutatása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háromnegyed éves gazdálkodásról szóló tájékoztatásnál figyelembe kell venni, hogy a tájékoztatás szöveges része kiterjedjen a jelentős előirányzat eltérések indoklására, illetve előre jelezze egyes kiadások és bevételek év végéig várható alakul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áromnegyedéves gazdálkodásról szóló tájékoztatást úgy kell összeállítani, hogy szakmailag és számszakilag is könnyen felhasználható legyen a következő évi költségvetési koncepció készítésénél.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Az éves költségvetési beszámolás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1. A zárszámadási rendelet-tervezet összeállításakor a képviselő-testület által elfogadott és évközben módosított költségvetési rendeletet kell alapul ven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A zárszámadást a jegyző a közgazdasági és pénzügyi osztály bevonásával a hatályos jogszabályok szerint állítja össze. A jegyző és a polgármester a zárszámadás általános jogszerűségéért, közgazdasági és pénzügyi osztály vezetője  a zárszámadás pénzügyi-számviteli jogszabályokkal való harmonizálásáért felelős. A zárszámadási beszámoló beterjesztését a pénzügyi bizottság, a könyvvizsgáló és a belső ellenőrzés kontrollja előzi meg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A felülvizsgálatnak ki kell terjednie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 költségvetési előirányzattal összefüggően jóváhagyott -–alaptevékenységbe tartozó -–feladatok szakmai teljesítésére, értékelésére,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- a költségvetési előirányzat megállapításának módjától függően a pénzügyi teljesítés és a feladatmegvalósítás összhangjára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z eredeti, a módosított terv- és tényadatok eltérésére,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- a mérleg valódiságát alátámasztó vagyonleltár szabályzat szerinti elvégzésére, hitelességére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4. A beszámoló elkészítésének részletes munkafolyamatait, a munkafolyama-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okban keletkezett dokumentumokra való hivatkozást, a feladat ellátásának határidőit, illetve a feladat ellátásáért és ellenőrzéséért felelős személyek nevét a képviselő-testület munkatervében rögzíteni kell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5. A jóváhagyott zárszámadási rendelet alapján a közgazdasági és pénzügyi osztályvezetője  gondoskodik az elemi költségvetés elkészítte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V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Információszolgáltatás az államháztartásna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1. Az államháztartás információs rendszerébe történő adatszolgáltatás és az elfogadott költségvetési rendeletek közötti tartami egyezőségért az érintettek a 217/1998. (XII. 30.)  Korm. rendelet 157. § (2) bekezdése szerint tartoznak felelősséggel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E szabályzat alapján azonban fegyelmi felelősség terheli még a polgármesteren és a jegyzőn kívül  a pénzügyi bizottság elnökét a közgazdasági és pénzügyi osztály osztályvezetőjét, valamint a belső ellenőrzési vezetőt is, aki(k)nek ellenőrzési és irányító tevékenysége során minden szabálytalansággal szemben fel kell lépnie, s szükség esetén tájékoztatnia kell a jogszabály szerint felelős személyeket, illetőleg az önkormányzat képviselő-testület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z információszolgáltatással kapcsolatos munkafolyamatok leírását, a határidőket és a feladat ellátásáért felelős személyeket munkatervben kell rögzíteni. </w:t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V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A költségvetés végrehajtásának szabályai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költségvetés végrehajtásának részletes, adott évre vonatkozó szabályait a költségvetési rendelet tartalmaz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ben foglaltakat kell alkalmazni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az egyes előirányzatok felhasználásakor, valamint  az egyes előirányzatok módosításako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A költségvetés végrehajtásakor az előirányzat-felhasználási ütemtervet a közbeszerzési ütemtervet, az adott év költségvetését terhelő előző évből áthúzódott beruházásokat és testületi döntési kötelezettségeket, a pénzmaradvány felhasználására vonatkozó döntéseket, a városüzemeltetési szerződéseket, az egyéb szerződéses kötelezettségvállalásokat, a likviditási tervet alapul kell venni. </w:t>
      </w:r>
    </w:p>
    <w:p>
      <w:pPr>
        <w:pStyle w:val="Normal"/>
        <w:jc w:val="both"/>
        <w:rPr/>
      </w:pPr>
      <w:r>
        <w:rPr>
          <w:sz w:val="24"/>
          <w:szCs w:val="24"/>
        </w:rPr>
        <w:t>Az előirányzat-felhasználási ütemterv adatait legalább negyedévenként teljes körben össze kell hasonlítani, illetve egyeztetni kell a tényadatokkal.</w:t>
      </w:r>
    </w:p>
    <w:p>
      <w:pPr>
        <w:pStyle w:val="Normal"/>
        <w:jc w:val="both"/>
        <w:rPr/>
      </w:pPr>
      <w:r>
        <w:rPr>
          <w:sz w:val="24"/>
          <w:szCs w:val="24"/>
        </w:rPr>
        <w:t>Szükség esetén intézkedési tervet kell készíteni, illetve jelentősen megváltozott körülmények esetén újra el kell készíteni az előirányzat-felhasználási ütemterve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A költségvetés végrehajtására vonatkozó további részletes szabályokat a pénzgazdálkodási jogkörök gyakorlására vonatkozó belső szabályzatok t tartalmazzák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90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>
          <w:sz w:val="20"/>
        </w:rPr>
      </w:pPr>
      <w:r>
        <w:rPr>
          <w:sz w:val="20"/>
        </w:rPr>
        <w:t>I. A költségvetési tervezés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40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1191"/>
        <w:gridCol w:w="1191"/>
        <w:gridCol w:w="2381"/>
        <w:gridCol w:w="238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nkafolyamat megnev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okumentum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látási határidő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átásért felelő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enőrzés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ogszabály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ályzat szerint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emély megnevezés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táridő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ot ellátj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9" w:hanging="0"/>
              <w:jc w:val="center"/>
              <w:rPr>
                <w:b/>
                <w:b/>
              </w:rPr>
            </w:pPr>
            <w:r>
              <w:rPr>
                <w:b/>
              </w:rPr>
              <w:t>1. Költségvetési koncepció 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vetés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koncepci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Koncepció</w:t>
            </w:r>
          </w:p>
          <w:p>
            <w:pPr>
              <w:pStyle w:val="Normal"/>
              <w:jc w:val="center"/>
              <w:rPr/>
            </w:pPr>
            <w:r>
              <w:rPr/>
              <w:t>KT. elé</w:t>
            </w:r>
          </w:p>
          <w:p>
            <w:pPr>
              <w:pStyle w:val="Normal"/>
              <w:jc w:val="center"/>
              <w:rPr/>
            </w:pPr>
            <w:r>
              <w:rPr/>
              <w:t>terjeszt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ov. 30.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 A koncepciókészítésben résztvevők szakmai tájékoztatása, információátadás, konzultáci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2. Az önkormányzatra vonatkozó</w:t>
            </w:r>
          </w:p>
          <w:p>
            <w:pPr>
              <w:pStyle w:val="Normal"/>
              <w:jc w:val="center"/>
              <w:rPr/>
            </w:pPr>
            <w:r>
              <w:rPr/>
              <w:t>koncepció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lső számítási anyag és az önkormányzat koncepciója a 2. és 3. sz. melléklet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 A koncepció ellenőrzése, korrekciój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 A költségvetési koncepció előterjesztésének, illetve határozati javaslatának megszöveg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vetési koncep-ció előterjesztése és határozati javasla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A költségvetési terv elkészítésének munkafolyamata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ltségvetési terv, (rendelet-tervezet é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lőterjesztés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ndelet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tervezet és előterjesztés KT. elé terjesztése</w:t>
            </w:r>
          </w:p>
          <w:p>
            <w:pPr>
              <w:pStyle w:val="Normal"/>
              <w:jc w:val="center"/>
              <w:rPr/>
            </w:pPr>
            <w:r>
              <w:rPr/>
              <w:t>Febr. 15.,</w:t>
            </w:r>
          </w:p>
          <w:p>
            <w:pPr>
              <w:pStyle w:val="Normal"/>
              <w:jc w:val="center"/>
              <w:rPr/>
            </w:pPr>
            <w:r>
              <w:rPr/>
              <w:t>(illetve a költségve-tési törvény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kihirdetését követő 45. nap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 A költségvetési terv kidolgozásában résztvevő személyek szakmai tájékoztatása, információs garnitúra átadás, szükség szerint konzultáció, tájékoztatás a KT. által elfogadott koncepcióról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nkafolyamat megnev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okumentum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látási határidő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átásért felelő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enőrzés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ogszabály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ályzat szerint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emély megnevezés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táridő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ot ellátj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. A címrend szerinti költségvetési terv kidolgozása a költségvetési koncepcióban jóváhagyott keretszámok, illetve megfogalmazott szempontok szerint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lső számítási anyag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. Az önkormányzat költségvetési tervének összeállít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lső számítási anyag és az önkormányzat költségvetési terv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. A költségvetési terv szakmai (pénzügyi-számviteli) ellenőr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. Költségvetési rendelet-tervezet összeállítása, a rendelet szöveges részében hivatkozott számszaki adatokat tartalmazó táblázatok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endelet-tervezet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lkészítés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. Szöveges előterjesztés, indoklás a költségvetési tervhez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őterjesztés készítés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 A költségvetési rendelet előterjesztéséhez szükséges, jogszabályokban meghatározott előterjesztések összeállít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lőterjesztés készítése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 Információszolgáltatás az államháztartás mérlegrendszeréb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ÁK információs jelentés garnitúra és flopp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 2. pont szerinti határidőtől számított 30 na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 A MÁK információs garnitúra időtálló módon való kitöltése,  floppyra menté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ÁK információs jelentés garnitúra és floppy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2. Az információ leadása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(MÁK átvételi </w:t>
            </w:r>
          </w:p>
          <w:p>
            <w:pPr>
              <w:pStyle w:val="Normal"/>
              <w:jc w:val="center"/>
              <w:rPr/>
            </w:pPr>
            <w:r>
              <w:rPr/>
              <w:t>elismertvény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3.  A nyomtatványgarnitúra tárolásáról gondoskodá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4"/>
        <w:rPr>
          <w:sz w:val="20"/>
        </w:rPr>
      </w:pPr>
      <w:r>
        <w:rPr>
          <w:sz w:val="20"/>
        </w:rPr>
        <w:t>II. A költségvetési beszámolás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061" w:type="dxa"/>
        <w:jc w:val="left"/>
        <w:tblInd w:w="-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36"/>
        <w:gridCol w:w="2381"/>
        <w:gridCol w:w="1191"/>
        <w:gridCol w:w="1191"/>
        <w:gridCol w:w="2381"/>
        <w:gridCol w:w="238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nkafolyamat megnev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okumentum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látási határidő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átásért felelő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enőrzés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ogszabály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ályzat szerint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emély megnevezés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táridő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ot ellátj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b/>
                <w:b/>
              </w:rPr>
            </w:pPr>
            <w:r>
              <w:rPr>
                <w:b/>
              </w:rPr>
              <w:t>1. A féléves költségvetési gazdálkodásról szóló beszámoló 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Féléves beszámoló  (előterjesztés és határozati javaslat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. elé</w:t>
            </w:r>
          </w:p>
          <w:p>
            <w:pPr>
              <w:pStyle w:val="Normal"/>
              <w:jc w:val="center"/>
              <w:rPr/>
            </w:pPr>
            <w:r>
              <w:rPr/>
              <w:t>terjeszt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szept. 15.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1. A beszámoló-készítésben résztvevők szakmai tájékoztatása, információátadás, konzultáci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2. A címrend szerint költségvetési beszámoló összeállítása a főkönyvi kivonat alapjá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őkönyvi kivonat és beszámoló javasla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3. Az önkormányzat beszámolójának összeállít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számoló javaslat, beszámoló- terveze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4. A beszámoló szakmai ellenőr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5. A beszámoló-tervezet és előterjesztés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számoló-tervezet és előterjeszté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.6 MÁK információs garnitúra kitöltése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ÁK információs garnitúra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7. Az információs jelentés lead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(MÁK átvétel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elismervény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1.8. Nyomtatványgarnitúra tárolása, az érintetteknek való átadá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. A háromnegyedéves költségvetési tájékoztatá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Háromnegyedéves költségvetési tájékoztató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.1. A háromnegyedéves költségvetési tájékoztató elkészítésében résztvevők szakmai tájékoztatása, információátadás, konzultáci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nkafolyamat megnev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okumentum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látási határidő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átásért felelő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enőrzés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ogszabály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ályzat szerint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emély megnevezés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táridő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ot ellátj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.2. A címrend szerint háromnegyedéves költségvetési tájékoztatók összeállítása a főkönyvi kivonat alapjá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őkönyvi kivonat és javaslat a tájékoztatás számszaki és szöveges részére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.3. Az önkormányzat háromnegyedéves gazdálkodásáról szóló tájékoztató </w:t>
            </w:r>
          </w:p>
          <w:p>
            <w:pPr>
              <w:pStyle w:val="Normal"/>
              <w:jc w:val="both"/>
              <w:rPr/>
            </w:pPr>
            <w:r>
              <w:rPr/>
              <w:t>összeállít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számoló javaslat, beszámoló terveze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.4. A tájékoztatás szakmai ellenőr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2.5. A tájékoztatás és az előterjesztés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Tájékoztató tervezet és előterjeszté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9" w:hanging="0"/>
              <w:jc w:val="both"/>
              <w:rPr>
                <w:b/>
                <w:b/>
              </w:rPr>
            </w:pPr>
            <w:r>
              <w:rPr>
                <w:b/>
              </w:rPr>
              <w:t>3. Az éves beszámoló, zárszámadási rendelet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Éves  beszámoló  (előterjesztés és rendelet-tervezet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. elé</w:t>
            </w:r>
          </w:p>
          <w:p>
            <w:pPr>
              <w:pStyle w:val="Normal"/>
              <w:jc w:val="center"/>
              <w:rPr/>
            </w:pPr>
            <w:r>
              <w:rPr/>
              <w:t>terjeszté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dott évet követő 4 hónapon belül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1. A beszámoló-készítésben résztvevők szakmai tájékoztatása, információátadás, konzultáció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Szükség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2. A címrend szerint költségvetési beszámolók összeállítása a főkönyvi kivonat alapján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főkönyvi kivonatok és beszámoló javasla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3. Az önkormányzat beszámolójának összeállít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számoló javaslat, beszámoló- terveze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4. A beszámoló szakmai ellenőrzés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5. A beszámoló-tervezet és előterjesztés elkészít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Beszámoló-tervezet és előterjesztés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unkafolyamat megnevezése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Dokumentum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llátási határidő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átásért felelős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Ellenőrzési </w:t>
            </w:r>
          </w:p>
        </w:tc>
      </w:tr>
      <w:tr>
        <w:trPr/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Jogszabály szeri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zabályzat szerint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személy megnevezése</w:t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határidő,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eladatot ellátja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.6 MÁK információs garnitúra kitöltése 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MÁK információs garnitúra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7. Az információs jelentés leadása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(MÁK átvételi </w:t>
            </w:r>
          </w:p>
          <w:p>
            <w:pPr>
              <w:pStyle w:val="Normal"/>
              <w:jc w:val="center"/>
              <w:rPr/>
            </w:pPr>
            <w:r>
              <w:rPr/>
              <w:t>elismervény)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/>
              <w:t>3.8. Nyomtatványgarnitúra tárolása, az érintetteknek való átadás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851" w:right="1418" w:gutter="0" w:header="0" w:top="1418" w:footer="90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418" w:right="1418" w:gutter="0" w:header="0" w:top="1418" w:footer="90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1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i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Felsorols2">
    <w:name w:val="Felsorolás 2"/>
    <w:basedOn w:val="Normal"/>
    <w:qFormat/>
    <w:pPr>
      <w:numPr>
        <w:ilvl w:val="0"/>
        <w:numId w:val="3"/>
      </w:numPr>
    </w:pPr>
    <w:rPr/>
  </w:style>
  <w:style w:type="paragraph" w:styleId="Felsorols3">
    <w:name w:val="Felsorolás 3"/>
    <w:basedOn w:val="Normal"/>
    <w:qFormat/>
    <w:pPr>
      <w:numPr>
        <w:ilvl w:val="0"/>
        <w:numId w:val="2"/>
      </w:numPr>
    </w:pPr>
    <w:rPr/>
  </w:style>
  <w:style w:type="paragraph" w:styleId="Listafolytatsa">
    <w:name w:val="Lista folytatása"/>
    <w:basedOn w:val="Normal"/>
    <w:qFormat/>
    <w:pPr>
      <w:spacing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3:07:00Z</dcterms:created>
  <dc:creator>_______________________________</dc:creator>
  <dc:description/>
  <dc:language>en-US</dc:language>
  <cp:lastModifiedBy>borsosne</cp:lastModifiedBy>
  <cp:lastPrinted>2009-01-08T14:06:00Z</cp:lastPrinted>
  <dcterms:modified xsi:type="dcterms:W3CDTF">2009-01-08T13:07:00Z</dcterms:modified>
  <cp:revision>2</cp:revision>
  <dc:subject/>
  <dc:title>Nekeresd község Önkormányzatának </dc:title>
</cp:coreProperties>
</file>